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93561931"/>
            <w:bookmarkStart w:id="1" w:name="__Fieldmark__5_93561931"/>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93561931"/>
            <w:bookmarkStart w:id="3" w:name="__Fieldmark__7_93561931"/>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93561931"/>
            <w:bookmarkStart w:id="5" w:name="__Fieldmark__8_93561931"/>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93561931"/>
            <w:bookmarkStart w:id="7" w:name="__Fieldmark__9_93561931"/>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93561931"/>
            <w:bookmarkStart w:id="9" w:name="__Fieldmark__10_93561931"/>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93561931"/>
            <w:bookmarkStart w:id="11" w:name="__Fieldmark__12_93561931"/>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93561931"/>
            <w:bookmarkStart w:id="13" w:name="__Fieldmark__13_93561931"/>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93561931"/>
            <w:bookmarkStart w:id="15" w:name="__Fieldmark__15_93561931"/>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93561931"/>
            <w:bookmarkStart w:id="17" w:name="__Fieldmark__16_93561931"/>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93561931"/>
            <w:bookmarkStart w:id="19" w:name="__Fieldmark__17_93561931"/>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93561931"/>
            <w:bookmarkStart w:id="21" w:name="__Fieldmark__18_93561931"/>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93561931"/>
            <w:bookmarkStart w:id="23" w:name="__Fieldmark__19_93561931"/>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93561931"/>
            <w:bookmarkStart w:id="25" w:name="__Fieldmark__20_93561931"/>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93561931"/>
            <w:bookmarkStart w:id="27" w:name="__Fieldmark__22_93561931"/>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93561931"/>
            <w:bookmarkStart w:id="29" w:name="__Fieldmark__23_93561931"/>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93561931"/>
            <w:bookmarkStart w:id="31" w:name="__Fieldmark__24_93561931"/>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93561931"/>
            <w:bookmarkStart w:id="33" w:name="__Fieldmark__25_93561931"/>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93561931"/>
            <w:bookmarkStart w:id="35" w:name="__Fieldmark__26_93561931"/>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93561931"/>
            <w:bookmarkStart w:id="37" w:name="__Fieldmark__27_93561931"/>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